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Name _________________________ </w:t>
        <w:tab/>
        <w:t>Final Review Packet Par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Colonial Americ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differences between the Southern, New England, and Middle colonie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haracteristics of the Puritan experience. [“City on a Hill”]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Origins of slavery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ndentured servitude and its role in the colonial economy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slow evolution from separate colonies to unity by 1763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Economic and political relations between Great Britain and the colonies to 1763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mpact of the colonial wars on the colonies and on their relationship with Britai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ercantilism and the coloni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RMS TO KNOW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amestow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lymouth Colon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ilgrim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uritan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yflower Compac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 Bay Colon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ohn Winthrop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City on a hill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VA House of Burgesse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roprietorship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ct of Toleration (1649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Bacon’s Rebell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eadright syste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ndentured servan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ntinomianis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oger William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nne Hutchins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Quaker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illiam Pen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ercantilis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avigation Act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riangle Trad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alfway Covenan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irst Great Awakening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onathan Edward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tton Mathe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alem (1692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numiss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oor Richard’s Almanac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ohn Peter Zenge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rench &amp; Indian War (1756-176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lbany Plan of Un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eace of Paris (176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alutary Negle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Revolutionary America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short- and long-term causes of the American Revol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lonial assemblies as leaders against Great Britai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Revolution was fomented by changes in British colonial policy in the 1763-1776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riod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Revolution was brought on by tight economic controls and loose political control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ideas/ideals expressed in the Declaration of Independence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everal different interpretations by historians on the causes of the American Revol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as the Treaty of Paris (1783) a victory for the U. S.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ow had the 13 separate colonies become similar by the time of the Revolution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American Revolution as a democratic revolution turned into an aristocratic government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Constit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American Revolution as a question of home rule and who should rule at home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American Revolution as a revolutionary event --&gt; consider the economic and social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nges associated with the Revol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as the Revolution avoidable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RMS TO KNOW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roclamation of 1763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ugar Act (176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Virtual representat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tamp Act (1765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tamp Act Congres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ons of Libert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eclaratory Act (1766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ownshend Acts (1767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am Adam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Boston Massacre (1770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atrick Henr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rispus Attuck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mittees of Correspondenc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Boston Tea Party (177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ntolerable [Coercive] Acts (177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irst Continental Congress (177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rticles of Confederat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econd Continental Congress (1775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mon Sens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exington &amp; Concord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Olive Branch Petit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aratoga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rench Alliance of 1778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oyalists (Tories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Yorktown (1781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reaty of Paris (178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hay’s Rebell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nnapolis Convent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orthwest Ordinance of 178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The Constitution &amp; Early Republic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Enlightenment concepts and the Constit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ow critical was the “Critical Period”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pare and contrast the Declaration of Independence, the Articles of Confederation, and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nstit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Origins of the ideas of separation of powers, written constitutions, and federalism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reas of agreement at the Constitutional Conven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Bill of Rights: provisions and meaning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lavery and the Constitu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ailures of the Constitution led to the evolution of political partie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iberty versus law and order in the 1790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amilton’s economic program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omas Jefferson versus Alexander Hamilt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ifferences between the Democratic-Republicans and the Federalist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pare 1763-1776 with 1783-1800 in regard to the relationship between the central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overnment and the colonies or state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ignificance of these election years: 1796 &amp; 1800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“Revolution” of 1800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oose versus strict construction as a matter of sectional or political interest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significance of George Washington’s “Farewell Address”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RMS TO KNOW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hiladelphia Convention (1787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ames Madis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lexander Hamilt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Virginia Pla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ew Jersey Pla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nnecticut Pla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3/5s Compromis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ederalist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nti-Federalist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trict constructionis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oose constructionis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ederalist Papers (esp. #10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udiciary Act (1789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ay Treaty (179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hiskey Rebellion (179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ashington’s “Farewell Address” (1796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emocratic-Republican Part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XYZ Affai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lien &amp; Sedition Acts (1798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KY &amp; VA Resolutions (1799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evolution of 18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4. Jeffersonian Age </w:t>
      </w:r>
    </w:p>
    <w:p>
      <w:pPr>
        <w:pStyle w:val="PlainText"/>
        <w:rPr/>
      </w:pPr>
      <w:r>
        <w:rPr/>
        <w:t xml:space="preserve">1800-1824 (Jefferson, Madison, Monroe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ecline and death of the Federalist Party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Era of Good Feeling”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rshall and his Supreme Court decision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hat caused Jeffersonian Democracy to develop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pare the Second Party System with the First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ise and development of political parties --&gt; economic, social, and geographical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istics and leader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amilton’s economic program created the political issues for the next 50 year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positions, rationale, issues, and spokesmen for the sections on the following political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pics: tariff, banking, internal improvements, expansion, and slavery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significance of the 1824 electio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War of 1812 as a second War for Independence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oreign policy united and divided Americans between 1800 and 1824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he interests of the West were satisfied by neither the Jeffersonians nor the Federalists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tween 1789 and 1815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rovisions and impact of the Monroe Doctrine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lay’s “American System”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RMS TO KNOW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ouisiana Purchas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ewis &amp; Clark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udiciary Act (1801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Midnight Judges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udicial review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ohn Marshall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rbury v. Madison (180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Fletcher v. Peck (1810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cCulloch v. Maryland (1819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artmouth College v. Woodward (1819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hens v. Virginia (1821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Gibbons v. Ogden (182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aron Bur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Embargo Act (1807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acon’s Bill #2 (1810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ar Hawk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John C. Calhoun (SC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enry Clay (KY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ar of 1812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mpressment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artford Convention (181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reaty of Ghent (1814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Battle of New Orleans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Era of Good Feeling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ariff of 1816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ush-Bagot Agreement (1817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anic of 1819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issouri Compromise of 1820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Monroe Doctrine (1823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Erie Canal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obert Fult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Eli Whitne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amuel Slate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Lowell Syste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Denmark Vessey (1822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 xml:space="preserve">5. The Age of Jackson: 1824-1836 </w:t>
      </w:r>
    </w:p>
    <w:p>
      <w:pPr>
        <w:pStyle w:val="PlainText"/>
        <w:rPr/>
      </w:pPr>
      <w:r>
        <w:rPr/>
        <w:t xml:space="preserve">(John Q. Adams, Jackson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hat caused Jacksonian Democracy to develop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mmediate and long range consequences of the split between Jackson and Calhoun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ignificant elections: 1828, 1832, and 1840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An era of the common man?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ectional tensions: 1800-1840 --&gt; what were the issues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Antebellum Refor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JOR THEME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ranscendentalism: why, what was it, leader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eform characterized by perfectionism, distrust of established institutions, and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compromising impatience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Hudson River School of Painting and a unique American culture [art, literature, education]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ompare the First and Second Great Awakening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trengths and weaknesses of democracy as illustrated by abolitionism and the women’s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vemen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ERMS TO KNOW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Corrupt Bargain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ariff of Abomination (1828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Age of the Common Man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King Andrew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poils syste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eggy Eaton Affai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Indian Removal Act (1830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Cherokee Nation v. Georgia (1831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orcester v. Georgia (1832)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Trail of Tears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ullification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Webster-Hayne Debat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Proclamation to the People of SC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econd Bank of the U. S.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icholas Biddle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Two-Party System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pet banks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Roger Taney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Specie Circular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“</w:t>
      </w:r>
      <w:r>
        <w:rPr/>
        <w:t xml:space="preserve">peculiar institution” 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Nat Turner 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0:32:00Z</dcterms:created>
  <dc:creator> </dc:creator>
  <dc:description/>
  <dc:language>en-US</dc:language>
  <cp:lastModifiedBy> </cp:lastModifiedBy>
  <dcterms:modified xsi:type="dcterms:W3CDTF">2007-04-06T20:34:00Z</dcterms:modified>
  <cp:revision>3</cp:revision>
  <dc:subject/>
  <dc:title>Name _________________________ </dc:title>
</cp:coreProperties>
</file>